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ATTORNEY F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ssume that you are giving an introductory lecture on attorney fees.  § 11-1 et seq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A)</w:t>
        <w:tab/>
        <w:t>What is the American rule?  What are the policy reasons underlying the ru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vanish/>
          <w:sz w:val="24"/>
        </w:rPr>
      </w:pPr>
      <w:r>
        <w:rPr>
          <w:vanish/>
          <w:sz w:val="24"/>
        </w:rPr>
        <w:t>B)</w:t>
        <w:tab/>
        <w:t>What are statutory and common law exceptions to the rule?  See pages 930-972.  See the Arkansas supplement.</w:t>
      </w:r>
    </w:p>
    <w:tbl>
      <w:tblPr>
        <w:tblW w:w="8010" w:type="dxa"/>
        <w:jc w:val="left"/>
        <w:tblInd w:w="135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20"/>
        <w:gridCol w:w="7290"/>
      </w:tblGrid>
      <w:tr>
        <w:trPr>
          <w:trHeight w:val="10980" w:hRule="atLeast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4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5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-4-1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-56-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-71-2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-75-6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§  9-12-30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11-9-7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16-22-3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16-22-3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3-79-2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6-35-9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7-53-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28-48-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§  28-73-1004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 14)</w:t>
        <w:tab/>
        <w:t>Contemp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40" w:right="1440" w:gutter="0" w:header="0" w:top="81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5)</w:t>
        <w:tab/>
        <w:t>Private Attorney General; #2-3, page 93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6)</w:t>
        <w:tab/>
        <w:t>Common fund; #4, page 94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17)  </w:t>
        <w:tab/>
        <w:t>Substantial benefit; #5, page 94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ind w:left="8640" w:hanging="8640"/>
        <w:rPr>
          <w:sz w:val="24"/>
        </w:rPr>
      </w:pPr>
      <w:r>
        <w:rPr>
          <w:sz w:val="24"/>
        </w:rPr>
        <w:tab/>
        <w:t>C)</w:t>
        <w:tab/>
        <w:t>What are the procedural guidelines for attorney fees?  See Rule 54 (e).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D)</w:t>
        <w:tab/>
        <w:t>How are fees calculat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1"/>
        <w:widowControl w:val="false"/>
        <w:numPr>
          <w:ilvl w:val="0"/>
          <w:numId w:val="1"/>
        </w:numPr>
        <w:ind w:left="2160" w:hanging="2160"/>
        <w:rPr>
          <w:sz w:val="24"/>
        </w:rPr>
      </w:pPr>
      <w:r>
        <w:rPr>
          <w:sz w:val="24"/>
        </w:rPr>
        <w:tab/>
        <w:tab/>
        <w:tab/>
        <w:t>lodestar method; #1, page 963</w:t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b)</w:t>
        <w:tab/>
        <w:t>prevailing market rate; #9, page 96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c)</w:t>
        <w:tab/>
        <w:t>upwards or downwards adjustments; #6, page 96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d)</w:t>
        <w:tab/>
        <w:t>ethical issues; Rule 1.5 (b); see page 962 and 96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 xml:space="preserve">E)   </w:t>
        <w:tab/>
        <w:t>What other factors may be consider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a) </w:t>
        <w:tab/>
        <w:t>the costs of litigation; #8, page 96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b) </w:t>
        <w:tab/>
        <w:t>support staff; #9, page 96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c) </w:t>
        <w:tab/>
        <w:t>discount fees for attorneys; #9, page 96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d)   </w:t>
        <w:tab/>
        <w:t>the risk of non-recover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e)  </w:t>
        <w:tab/>
        <w:t xml:space="preserve"> pre-existing contracts; #3, page 96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f)   </w:t>
        <w:tab/>
        <w:t>common fund cases; #4, page 94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 xml:space="preserve">g)  </w:t>
        <w:tab/>
        <w:t xml:space="preserve"> inherent judicial control of f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h)</w:t>
        <w:tab/>
        <w:t>prevailing defendant; #4, page 94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F)</w:t>
        <w:tab/>
        <w:t>What unique issues are present in public litigation in Arkansa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/>
      </w:pPr>
      <w:r>
        <w:rPr>
          <w:sz w:val="24"/>
        </w:rPr>
        <w:tab/>
      </w:r>
      <w:r>
        <w:rPr>
          <w:sz w:val="24"/>
          <w:u w:val="single"/>
        </w:rPr>
        <w:t>Lake View School District No. 25 v. Huckabee</w:t>
      </w:r>
      <w:r>
        <w:rPr>
          <w:sz w:val="24"/>
        </w:rPr>
        <w:t>, 351 Ark. 31 (2002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/>
      </w:pPr>
      <w:r>
        <w:rPr>
          <w:sz w:val="24"/>
        </w:rPr>
        <w:tab/>
      </w:r>
      <w:r>
        <w:rPr>
          <w:sz w:val="24"/>
          <w:u w:val="single"/>
        </w:rPr>
        <w:t>Jack Butt v. Evans Law Firm</w:t>
      </w:r>
      <w:r>
        <w:rPr>
          <w:sz w:val="24"/>
        </w:rPr>
        <w:t>, 351 Ark. 566 (2003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T/24</w:t>
      </w:r>
    </w:p>
    <w:sectPr>
      <w:type w:val="continuous"/>
      <w:pgSz w:w="12240" w:h="15840"/>
      <w:pgMar w:left="1440" w:right="1440" w:gutter="0" w:header="0" w:top="810" w:footer="0" w:bottom="4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